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023-121/23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6. </w:t>
      </w:r>
      <w:r>
        <w:rPr>
          <w:rFonts w:cs="Arial" w:ascii="Arial" w:hAnsi="Arial"/>
          <w:b/>
          <w:sz w:val="22"/>
          <w:szCs w:val="22"/>
          <w:lang w:val="sr-RS"/>
        </w:rPr>
        <w:t>август 2023.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</w:t>
      </w:r>
      <w:r>
        <w:rPr>
          <w:rFonts w:cs="Arial" w:ascii="Arial" w:hAnsi="Arial"/>
          <w:sz w:val="22"/>
          <w:szCs w:val="22"/>
          <w:lang w:val="sr-CS"/>
        </w:rPr>
        <w:t xml:space="preserve">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вези са  чланом 20. став 2. Одлуке о буџету града Крагујевца за 2023.годину („Службени лист града Крагујевца“, број 36/22 и 14/23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6. 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 xml:space="preserve">2023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портском привредном друштву ''ФК Раднички 1923'' д.о.о.  Крагујевац на начин расподеле добити за 2022. годину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Спортском привредном друштву ''ФК Раднички 1923'' д.о.о.  Крагујевац на начин расподеле добити за 2022. годину</w:t>
      </w:r>
      <w:r>
        <w:rPr>
          <w:rFonts w:cs="Arial" w:ascii="Arial" w:hAnsi="Arial"/>
          <w:sz w:val="22"/>
          <w:szCs w:val="22"/>
          <w:lang w:val="ru-RU"/>
        </w:rPr>
        <w:t xml:space="preserve"> односно да доби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</w:t>
      </w:r>
      <w:r>
        <w:rPr>
          <w:rFonts w:cs="Arial" w:ascii="Arial" w:hAnsi="Arial"/>
          <w:sz w:val="22"/>
          <w:szCs w:val="22"/>
          <w:lang w:val="sr-Latn-RS"/>
        </w:rPr>
        <w:t>381.450,82</w:t>
      </w:r>
      <w:r>
        <w:rPr>
          <w:rFonts w:cs="Arial" w:ascii="Arial" w:hAnsi="Arial"/>
          <w:sz w:val="22"/>
          <w:szCs w:val="22"/>
          <w:lang w:val="ru-RU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ао и добитак, који је друштво стекло припајањем Спортског привредног друштва ʺЖенски фудбалски клуб Раднички 1923ʺ доо Крагујевац са Спортским привредним друштвом ʺФудбалски клуб Раднички 1923ʺ доо Крагујевац, у износу од 222.094,61 динар, употреби за покриће губитка из ранијих годин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Спортском привредном друштву ''ФК Раднички 1923'' д.о.о.  Крагујевац на начин расподеле добити за 2022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</w:t>
      </w:r>
      <w:r>
        <w:rPr>
          <w:rFonts w:cs="Arial" w:ascii="Arial" w:hAnsi="Arial"/>
          <w:sz w:val="22"/>
          <w:szCs w:val="22"/>
          <w:lang w:val="sr-RS"/>
        </w:rPr>
        <w:t xml:space="preserve">59. 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 пропис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Градско веће врши и друге послове, у складу са законом, статутом и другим актима, а у вези са  чланом 20. став 2. Одлуке о буџету града Крагујевца за 2023. годину („Службени лист града Крагујевца“, број 36/22 и  14/23) који прописује да  изузетно, уз сагласност Градског већа, обавезу по основу уплате добити нема субјект који донесе одлуку да из остварене добити покрије губитак, односно повећа капитал, а расположива ликвидна средства употреби за финансирање инвестиција.</w:t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Решења је давање сагласности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чин расподеле добити за 2022. годину у складу са чланом 20. Одлуке о буџету града Крагујевца за 2022.годину („Службени лист града Крагујевца“, број 36/22 и 14/23) којим је прописано је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2. годину уплате у буџет града Крагујевца, најкасније до 30. новембра текуће буџетске године, а да изузетно, уз сагласност Градског већа, утврђену добит могу да користе за покриће губитка из ранијих година, повећање капитала или финансирање инвестиција.  </w:t>
      </w:r>
    </w:p>
    <w:p>
      <w:pPr>
        <w:pStyle w:val="Normal"/>
        <w:ind w:left="90" w:firstLine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мајући у виду да Спортско привредно друштво ''ФК Раднички 1923'' д.о.о. Крагујевац има губитак из ранијих година у износу од 1.711.021,86 динара, циљ доношења овог решења налази се у неопходности да се Спортском привредном друштву, у складу са захтевом број 200-08/23 од 9. августа 2023. године, омогући да исказану добит у износу од 381.450,82 динара, као и добитак, који је друштво стекло припајањем Спортског привредног друштва ʺЖенски фудбалски клуб Раднички 1923ʺ доо Крагујевац са Спортским привредним друштвом ʺФудбалски клуб Раднички 1923ʺ доо Крагујевац, у износу од 222.094,61 динар, употреби за покриће губитка из ранијих година</w:t>
      </w:r>
      <w:r>
        <w:rPr>
          <w:rFonts w:cs="Arial" w:ascii="Arial" w:hAnsi="Arial"/>
          <w:sz w:val="22"/>
          <w:szCs w:val="22"/>
          <w:lang w:val="ru-RU"/>
        </w:rPr>
        <w:t xml:space="preserve">, који ће након расподеле износити 1.107.476,43 динара, </w:t>
      </w:r>
      <w:r>
        <w:rPr>
          <w:rFonts w:cs="Arial" w:ascii="Arial" w:hAnsi="Arial"/>
          <w:sz w:val="22"/>
          <w:szCs w:val="22"/>
          <w:lang w:val="sr-CS"/>
        </w:rPr>
        <w:t>тако 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Спортско привредно друштво ''ФК Раднички 1923'' д.о.о. Крагујевац </w:t>
      </w:r>
      <w:r>
        <w:rPr>
          <w:rFonts w:cs="Arial" w:ascii="Arial" w:hAnsi="Arial"/>
          <w:sz w:val="22"/>
          <w:szCs w:val="22"/>
          <w:lang w:val="sr-CS"/>
        </w:rPr>
        <w:t>ослобођено обавезе да уплати најмање 50</w:t>
      </w:r>
      <w:r>
        <w:rPr>
          <w:rFonts w:cs="Arial" w:ascii="Arial" w:hAnsi="Arial"/>
          <w:sz w:val="22"/>
          <w:szCs w:val="22"/>
          <w:lang w:val="sr-RS"/>
        </w:rPr>
        <w:t>%</w:t>
      </w:r>
      <w:r>
        <w:rPr>
          <w:rFonts w:cs="Arial" w:ascii="Arial" w:hAnsi="Arial"/>
          <w:sz w:val="22"/>
          <w:szCs w:val="22"/>
          <w:lang w:val="sr-CS"/>
        </w:rPr>
        <w:t xml:space="preserve"> добити у буџет града Крагујевц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ВД заменика начелника Градске управе за комуналне послове, Ивана Ћупић______________ 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Члан Градског већа за спорт, Предраг Стевовић ___________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hhhggrreeww</cp:lastModifiedBy>
  <cp:lastPrinted>2023-08-11T08:44:00Z</cp:lastPrinted>
  <dcterms:modified xsi:type="dcterms:W3CDTF">2023-08-16T12:43:00Z</dcterms:modified>
  <cp:revision>282</cp:revision>
  <dc:subject/>
  <dc:title/>
</cp:coreProperties>
</file>